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6765108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9637550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411349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9610934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