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7912457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1312878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