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899469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734043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89869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608661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