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6922699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1991114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0975809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