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63925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11413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526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