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81668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05577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14713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28275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24664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52722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88981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18104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