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348697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493752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765448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111314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