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90156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64611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32676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0233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07612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48231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67585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41915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