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662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519183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54528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533408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