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018907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012125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