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77952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59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82247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99629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56162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25930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58836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22905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37602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7658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27265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09601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88253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