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25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577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844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11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164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04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62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862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009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119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547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442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422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818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291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379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324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