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357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038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00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939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9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223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112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975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298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358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391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299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11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467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925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