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6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11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75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2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06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39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811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234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608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531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149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29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428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