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151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469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1855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2989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2064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0819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3692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071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1038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8476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661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207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7883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5804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8961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8157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0939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