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503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4732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5959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533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4823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3588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2996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1222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381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664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84176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5616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4415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16930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8571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