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0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387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12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03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488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01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283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152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0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038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50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40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91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