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026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074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2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47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45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968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50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941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50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154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38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84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783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829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60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60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58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