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923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128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907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406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584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018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48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875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209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633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752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568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715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348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225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