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11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98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004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190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887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802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574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80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9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879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02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77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