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488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486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265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707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363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538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027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649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42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936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812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4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440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834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412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595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105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