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928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868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071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375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147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630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018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654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847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411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244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646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837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172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397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