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8223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631708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