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11666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127779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