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601913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2909282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3660637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1635701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554096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5751550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6396010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5532872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2693256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6310560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5746248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1126284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9914716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0808363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9317528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9585574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3274540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0778670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8557403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8076197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8637509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5702052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5458261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1344491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110659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2532368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3535147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368989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2883718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3235530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3574766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300417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3154881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3356764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7401529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0534213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6291219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1632400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4051821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