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631908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7157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043377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635855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166052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4664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0976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841871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7067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771014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22617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27021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79686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22021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5032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392681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864236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5843807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3729256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47068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93505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993549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042979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259536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638722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676120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672312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0205997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0340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24408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58818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027254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640214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83634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736675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15641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4706521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8855849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927684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