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77111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000806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1843148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724601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54447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881387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6220978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9534008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4006496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435603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447309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6141576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406054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913488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401707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14027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7501866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287102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596388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760277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084760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5199808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037039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2052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6756659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365841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112280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542683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678742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22823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445615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199211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036588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301660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8343291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646000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429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682018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5670978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