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85686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20446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25416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82931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70623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96621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86541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82509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79969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181501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456349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5073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43988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83041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99985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44089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41387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085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88436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69344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02394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01214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09670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48916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15575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65226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24765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74092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48671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13040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5863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58359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968770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28171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691208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41238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50011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60075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83885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