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46808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17657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