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57310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17702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90599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