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41948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20290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6106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47488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