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2300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2300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2300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2300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2300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2300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230006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2300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2300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230006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2300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2300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2300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2300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2300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2300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2300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2300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2300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2300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2300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2300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2300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2300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2300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2300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2300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2300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2300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2300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2300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2300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2300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23000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23000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2300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2300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23000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23000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