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6741636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67416360"/>
            <w:bookmarkStart w:id="1" w:name="__Fieldmark__0_346741636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