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40958341"/>
      <w:bookmarkStart w:id="1" w:name="__Fieldmark__3_8409583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40958341"/>
      <w:bookmarkStart w:id="3" w:name="__Fieldmark__4_8409583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409583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40958341"/>
      <w:bookmarkStart w:id="5" w:name="__Fieldmark__6_8409583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