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10796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10796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10796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10796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10796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10796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107967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10796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10796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107967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10796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10796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10796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10796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10796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10796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10796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10796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10796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10796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10796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10796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10796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10796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10796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10796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10796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10796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10796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10796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10796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10796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10796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10796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10796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10796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10796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10796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10796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