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14596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1459678"/>
            <w:bookmarkStart w:id="1" w:name="__Fieldmark__0_3331459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