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70115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40831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98574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47207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