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84665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86158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12513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4867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