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61663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61049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77418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89471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