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75055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2775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69719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05173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