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1954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00324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563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948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