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264709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723324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982824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804299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