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7323186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5472176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