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503421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007134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644508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