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8438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9883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2397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81489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