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79140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6436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520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45319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