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1996024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9030289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7549941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4998869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