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414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369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968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397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