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0489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893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0651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02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