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images-and-backgrounds Images and Backgrounds in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mage data is delegated to dw::core::Imgbu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details. Drawing is delegated to dw::core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View::drawImg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w::core::Imgbuf provides memory management based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there may be an 1-to-n relation from image renderers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r backgrounds, see below) and dw::core::Imgbu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 does not know about renderers, but ju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unctionality, the caller must (typical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::copyRow) notify all render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renderer, displaying an image. For each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 dw::core::Imgbuf::copyR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each dw::Image, dw::Image::drawRow must be call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(no scaling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Image automatically scales the dw::core::Imgbuf, the ro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to dw::Image::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dw::Im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Extens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implemented yet.) Rendering itself (imag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will be abstracted, by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.  In the current code for image deco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replace references to dw::Image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ackgrou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ed on future extensions described above.) Sinc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yle resources,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 For backgrounds, another leve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1-to-n relation from dw::core::style::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dir="both", arrowtail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 renderer (as a part of style)" -&gt; "image buffer" [headlabel=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get (or a part of it)" -&gt; "background renderer (as a part of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w::Image, dw::core::style::BgRenderer is not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ctangle on the canvas. Instead, widgets, or parts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role. This is generally represented by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w::core::style::BgAllocation, which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, but also by all parts of widge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n own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gives a tot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dir="both", arrowtail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ima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 Imag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Renderer [URL="\ref dw::core::ImageRenderer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buf [URL="\ref dw::core::Imgbuf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block::Word" [URL="\ref dw::Textblock::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ble::Row" [URL="\ref dw::Table::Ro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::core::sty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[URL="\ref dw::core::style::Sty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Renderer [URL="\ref dw::core::style::B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Allocation [URL="\ref dw::core::style::BgAllocation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 -&gt; ImageRenderer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 -&gt; Imgbuf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Imgbuf [headlabel="1", taillabel="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BgAllocation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BgRenderer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Image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-&gt; BgRenderer [headlabel="0..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"Textblock::Word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-&gt; "Table::Row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Widget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extblock::Word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able::Row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into dill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Add som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